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u w:val="none"/>
          <w:lang w:eastAsia="zh-CN"/>
        </w:rPr>
        <w:t>南昌职业大学职教城校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u w:val="none"/>
          <w:lang w:eastAsia="zh-CN"/>
        </w:rPr>
        <w:t>-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u w:val="none"/>
          <w:lang w:eastAsia="zh-CN"/>
        </w:rPr>
        <w:t>学生宿舍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u w:val="none"/>
          <w:lang w:eastAsia="zh-CN"/>
        </w:rPr>
        <w:t>1#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u w:val="none"/>
          <w:lang w:eastAsia="zh-CN"/>
        </w:rPr>
        <w:t>（室内装修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u w:val="none"/>
          <w:lang w:eastAsia="zh-CN"/>
        </w:rPr>
        <w:t>编制说明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 xml:space="preserve"> </w:t>
      </w:r>
      <w:r>
        <w:rPr>
          <w:rFonts w:ascii="仿宋" w:hAnsi="仿宋" w:cs="仿宋" w:eastAsia="仿宋"/>
          <w:b/>
          <w:color w:val="000000"/>
          <w:sz w:val="44"/>
          <w:szCs w:val="4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81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一、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概况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项目地址：江西省南昌市安义县职教城工匠大道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#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建设单位：南昌职业大学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设计单位：江西省华杰建筑设计院有限公司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项目名称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#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学生宿舍楼室内装饰装修工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81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/>
        </w:rPr>
        <w:t>二、编制范围及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eastAsia="zh-CN"/>
        </w:rPr>
        <w:t>南昌职业大学职教城校区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lang w:eastAsia="zh-CN"/>
        </w:rPr>
        <w:t>-1#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eastAsia="zh-CN"/>
        </w:rPr>
        <w:t>学生宿舍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lang w:eastAsia="zh-CN"/>
        </w:rPr>
        <w:t>-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eastAsia="zh-CN"/>
        </w:rPr>
        <w:t>室内装修工程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中包含完成室内地面、墙面、天棚及吊顶装饰面层、室内门窗（不含防火门）、宿舍配套（洗漱台、晒衣架、挂衣钩、卫生纸盒、镜面玻璃）、室内照明、室内给排水、暖通工程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81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编制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/>
        </w:rPr>
        <w:t>依据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经审查施工图纸（由设计单位江西省华杰建筑设计院有限公司出具，出图日期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版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执行《建设工程工程量清单计价规范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GB5050020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《房屋建筑与装饰工程工程量清单计价规范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GB5085420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、《通用安装工程工程量清单计价规范》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GB5085620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《江西省房屋建筑与装饰工程消耗量定额及统一基价表》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版）、《江西省通用安装工程消耗量定额及统一基价表》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版）、《江西省建筑与装饰、通用安装、市政工程费用定额（试行）》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版）、《江西省建设工程混凝土、砂浆配合比》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版）定额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取费根据《江西省建筑与装饰、通用安装工程费用定额（试行）》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版）按县、镇工程计取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工程税率赣建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2019]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文调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主要材料依据《南昌市工程造价信息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期南昌市价格调整，信息价中缺项部分参考市场价格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地面砖价格参照南昌市工程造价信息按釉面砖价格计算，墙面砖价格参照业主提供的其他项目同型号产品购销合同价计算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人工价差按赣建价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版建设工程定额：建筑、安装、市政工程定额综合工日单价调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日；装饰工程定额综合工日单价调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日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工程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商品砂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虑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扬尘治理费按赣建价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81"/>
        <w:jc w:val="left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其他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房间吊顶高度暂按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95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石膏板吊顶：仅立面考虑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m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胶合板基础，未计算防火涂料费用；石膏板按单层考虑，价格按普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.5m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厚纸面石膏板调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钢制门及钢制防盗门信息价较高，本预算未按信息价计算，分别按市场价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9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8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调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无机涂料价格按市场价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kg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调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乳胶漆价格按信息价内墙普通型价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.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kg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调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m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同质透芯彩色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PVC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地塑按市场价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调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本次预算未考虑装饰脚手架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        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二〇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二三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八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07" w:gutter="0" w:header="851" w:top="1559" w:footer="55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640965</wp:posOffset>
              </wp:positionH>
              <wp:positionV relativeFrom="paragraph">
                <wp:posOffset>635</wp:posOffset>
              </wp:positionV>
              <wp:extent cx="1079500" cy="1371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0.8pt;mso-wrap-distance-left:9.05pt;mso-wrap-distance-right:9.05pt;mso-wrap-distance-top:0pt;mso-wrap-distance-bottom:0pt;margin-top:0pt;mso-position-vertical-relative:text;margin-left:207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8"/>
                        <w:szCs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szCs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szCs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szCs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szCs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szCs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8"/>
                        <w:szCs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szCs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szCs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szCs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szCs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szCs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715" w:leader="none"/>
      </w:tabs>
      <w:jc w:val="both"/>
      <w:rPr>
        <w:rFonts w:ascii="楷体_GB2312;楷体" w:hAnsi="楷体_GB2312;楷体" w:eastAsia="楷体_GB2312;楷体"/>
        <w:b/>
        <w:b/>
        <w:color w:val="008080"/>
        <w:spacing w:val="20"/>
        <w:sz w:val="21"/>
        <w:szCs w:val="21"/>
        <w:u w:val="single"/>
      </w:rPr>
    </w:pPr>
    <w:r>
      <w:rPr>
        <w:rFonts w:eastAsia="楷体_GB2312;楷体" w:cs="楷体_GB2312;楷体" w:ascii="楷体_GB2312;楷体" w:hAnsi="楷体_GB2312;楷体"/>
        <w:b/>
        <w:color w:val="008080"/>
        <w:spacing w:val="20"/>
        <w:sz w:val="21"/>
        <w:szCs w:val="21"/>
        <w:u w:val="single"/>
      </w:rPr>
      <w:t xml:space="preserve">   </w:t>
    </w:r>
  </w:p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715" w:leader="none"/>
      </w:tabs>
      <w:ind w:firstLine="1153"/>
      <w:jc w:val="right"/>
      <w:rPr>
        <w:rFonts w:ascii="楷体_GB2312;楷体" w:hAnsi="楷体_GB2312;楷体" w:eastAsia="楷体_GB2312;楷体"/>
        <w:b/>
        <w:b/>
        <w:color w:val="008080"/>
        <w:spacing w:val="20"/>
        <w:sz w:val="15"/>
        <w:szCs w:val="15"/>
        <w:u w:val="single"/>
        <w:lang w:val="en-US" w:eastAsia="en-US"/>
      </w:rPr>
    </w:pPr>
    <w:r>
      <w:rPr>
        <w:rFonts w:eastAsia="楷体_GB2312;楷体" w:ascii="楷体_GB2312;楷体" w:hAnsi="楷体_GB2312;楷体"/>
        <w:b/>
        <w:color w:val="008080"/>
        <w:spacing w:val="20"/>
        <w:sz w:val="15"/>
        <w:szCs w:val="15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15385</wp:posOffset>
              </wp:positionH>
              <wp:positionV relativeFrom="paragraph">
                <wp:posOffset>175260</wp:posOffset>
              </wp:positionV>
              <wp:extent cx="6099175" cy="4006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099120" cy="40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92.6pt;margin-top:13.8pt;width:480.2pt;height:31.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20"/>
    </w:rPr>
  </w:style>
  <w:style w:type="paragraph" w:styleId="Style13">
    <w:name w:val="日期"/>
    <w:basedOn w:val="Normal"/>
    <w:next w:val="Normal"/>
    <w:qFormat/>
    <w:pPr/>
    <w:rPr>
      <w:rFonts w:ascii="宋体" w:hAnsi="宋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楷体_GB2312;楷体"/>
      <w:b/>
      <w:sz w:val="28"/>
    </w:rPr>
  </w:style>
  <w:style w:type="paragraph" w:styleId="Style15">
    <w:name w:val="普通(网站)"/>
    <w:basedOn w:val="Normal"/>
    <w:next w:val="ListParagraph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52:00Z</dcterms:created>
  <dc:creator>gcy</dc:creator>
  <dc:description/>
  <dc:language>en-US</dc:language>
  <cp:lastModifiedBy>胡少武</cp:lastModifiedBy>
  <cp:lastPrinted>2022-08-10T10:23:00Z</cp:lastPrinted>
  <dcterms:modified xsi:type="dcterms:W3CDTF">2023-08-11T08:35:02Z</dcterms:modified>
  <cp:revision>500</cp:revision>
  <dc:subject/>
  <dc:title>基本建设工程预（结）算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8EB1D55274577AF678656B0DA4CA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